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 xml:space="preserve"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оказание услуг по техническому обслуживанию контрольно-кассовой техники для нужд АО «Томскэнергосбыт» 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89906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января 2022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янва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73 777,48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 1: Техническое обслуживание контрольно-кассовой техники для нужд АО «Томскэнергосбыт».</w:t>
      </w:r>
    </w:p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купки состоявшейся (на этапе рассмотрения первых частей заявок)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от 1: Техническое обслуживание контрольно-кассовой техники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2 13:18:47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(первая часть заявки) Участника №1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 признании закупки состоявшейся (на этапе рассмотрения первых частей заявок)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предложение Участника №1 признано соответствующим условиям закупки, на основании п. 4.18. Закупочной документации предлагается признать закупку (на этапе рассмотрения первых частей заявок) 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426" w:hanging="426"/>
        <w:jc w:val="both"/>
        <w:rPr>
          <w:color w:val="000000"/>
        </w:rPr>
      </w:pPr>
      <w:r>
        <w:rPr>
          <w:color w:val="000000"/>
        </w:rPr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35" w:leader="none"/>
        </w:tabs>
        <w:jc w:val="both"/>
        <w:rPr>
          <w:color w:val="000000"/>
        </w:rPr>
      </w:pPr>
      <w:r>
        <w:rPr>
          <w:color w:val="000000"/>
        </w:rPr>
        <w:t>Признать предложение (первая часть заявки) Участника №1 соответствующим условиям закуп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35" w:leader="none"/>
        </w:tabs>
        <w:jc w:val="both"/>
        <w:rPr>
          <w:color w:val="000000"/>
        </w:rPr>
      </w:pPr>
      <w:r>
        <w:rPr>
          <w:color w:val="000000"/>
        </w:rPr>
        <w:t>Признать закупку (на этапе рассмотрения первых частей заявок) по Лоту 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49:00Z</dcterms:created>
  <dc:creator/>
  <dc:description/>
  <cp:keywords/>
  <dc:language>en-US</dc:language>
  <cp:lastModifiedBy/>
  <dcterms:modified xsi:type="dcterms:W3CDTF">2022-01-21T07:13:00Z</dcterms:modified>
  <cp:revision>1</cp:revision>
  <dc:subject/>
  <dc:title>Протокол вскрытия конвертов</dc:title>
</cp:coreProperties>
</file>